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&lt;div style="width:425px" id="__ss_595059"&gt;&lt;strong style="display:block;margin:12px 0 4px"&gt;&lt;a href="http://www.slideshare.net/henrjt/pilgrims-and-puritans-ppt-presentation" title="Pilgrims And Puritans Ppt"&gt;Pilgrims And Puritans Ppt&lt;/a&gt;&lt;/strong&gt;&lt;object id="__sse595059" width="425" height="355"&gt;&lt;param name="movie" value="http://static.slidesharecdn.com/swf/ssplayer2.swf?doc=pilgrims-and-puritans-ppt-1221221454523591-9&amp;stripped_title=pilgrims-and-puritans-ppt-presentation" /&gt;&lt;param name="allowFullScreen" value="true"/&gt;&lt;param name="allowScriptAccess" value="always"/&gt;&lt;embed name="__sse595059" src="http://static.slidesharecdn.com/swf/ssplayer2.swf?doc=pilgrims-and-puritans-ppt-1221221454523591-9&amp;stripped_title=pilgrims-and-puritans-ppt-presentation" type="application/x-shockwave-flash" allowscriptaccess="always" allowfullscreen="true" width="425" height="355"&gt;&lt;/embed&gt;&lt;/object&gt;&lt;div style="padding:5px 0 12px"&gt;View more &lt;a href="http://www.slideshare.net/"&gt;presentations&lt;/a&gt; from &lt;a href="http://www.slideshare.net/henrjt"&gt;Grey Pilgrim&lt;/a&gt;.&lt;/div&gt;&lt;/div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15:45:00Z</dcterms:created>
  <dc:creator> </dc:creator>
  <dc:description/>
  <cp:keywords/>
  <dc:language>en-US</dc:language>
  <cp:lastModifiedBy> </cp:lastModifiedBy>
  <dcterms:modified xsi:type="dcterms:W3CDTF">2010-08-27T15:46:00Z</dcterms:modified>
  <cp:revision>1</cp:revision>
  <dc:subject/>
  <dc:title/>
</cp:coreProperties>
</file>